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fr-FR"/>
        </w:rPr>
      </w:pPr>
      <w:r>
        <w:rPr>
          <w:rFonts w:cs="Verdana" w:ascii="Verdana" w:hAnsi="Verdana"/>
          <w:b/>
          <w:sz w:val="36"/>
          <w:szCs w:val="36"/>
          <w:lang w:val="fr-FR"/>
        </w:rPr>
        <w:t>Barem de evaluare proiec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it-IT"/>
        </w:rPr>
      </w:pPr>
      <w:r>
        <w:rPr>
          <w:rFonts w:cs="Verdana" w:ascii="Verdana" w:hAnsi="Verdana"/>
          <w:b/>
          <w:sz w:val="36"/>
          <w:szCs w:val="3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Numele si prenumele elevului :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Clasa :a –X-a</w:t>
        <w:tab/>
        <w:tab/>
        <w:tab/>
        <w:tab/>
        <w:t xml:space="preserve">  </w:t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a:Biologie</w:t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it-IT"/>
        </w:rPr>
        <w:t>Unitatea de invatare: Reproducerea la plante</w:t>
      </w:r>
      <w:r>
        <w:rPr/>
        <w:tab/>
        <w:tab/>
        <w:tab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984"/>
        <w:gridCol w:w="1111"/>
        <w:gridCol w:w="4491"/>
      </w:tblGrid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unctaj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bservatii</w:t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zentare  Orala  (24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Structurarea prezent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ormularea parer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Corectitudinea exprimar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Fluent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fr-FR"/>
              </w:rPr>
            </w:pPr>
            <w:r>
              <w:rPr>
                <w:rFonts w:cs="Arial" w:ascii="Verdana" w:hAnsi="Verdana"/>
                <w:b/>
                <w:bCs/>
                <w:lang w:val="fr-FR"/>
              </w:rPr>
              <w:t>Pronunti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hnici de comunic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Producerea mesajelor scrise (36puncte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deplinirea sarcini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rectitudinea continutulu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 xml:space="preserve">Acuratetea limbajului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Vocabular si registr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nterpret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Organizar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oeziun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Impresie general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>Aplicatie elev (24puncte)</w:t>
            </w:r>
          </w:p>
        </w:tc>
      </w:tr>
      <w:tr>
        <w:trPr>
          <w:trHeight w:val="44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tinut informational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2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Multimedi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reativita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rganizarea paginilor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pyright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Conexiuni, legaturi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axim 4 punct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lang w:val="fr-FR"/>
              </w:rPr>
              <w:t xml:space="preserve">Colaborare (4puncte)           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Oficiu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Total puncte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1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8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2"/>
        <w:gridCol w:w="635"/>
        <w:gridCol w:w="635"/>
        <w:gridCol w:w="634"/>
        <w:gridCol w:w="635"/>
        <w:gridCol w:w="634"/>
        <w:gridCol w:w="635"/>
        <w:gridCol w:w="12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Rezulta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rofeso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Gr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 final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it-IT"/>
        </w:rPr>
        <w:t xml:space="preserve">Obs : </w:t>
        <w:tab/>
        <w:t>vor fi 6grupe de elevi (6*4 elevi/grupa=24 elevi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it-IT"/>
        </w:rPr>
        <w:t xml:space="preserve">Semnatura profesorului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FF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0:00Z</dcterms:created>
  <dc:creator>Anton Camelia</dc:creator>
  <dc:description/>
  <cp:keywords/>
  <dc:language>en-US</dc:language>
  <cp:lastModifiedBy>Mone</cp:lastModifiedBy>
  <dcterms:modified xsi:type="dcterms:W3CDTF">2009-02-04T14:38:00Z</dcterms:modified>
  <cp:revision>13</cp:revision>
  <dc:subject/>
  <dc:title>Barem de evaluare proiect</dc:title>
</cp:coreProperties>
</file>